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6524055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9578985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6585851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0078719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1365704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2882187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7968834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2382917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6737571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4522104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3061796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6976662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4704208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3629582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5755682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0642744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444583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110029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4296574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6450451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10070476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4772241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3840835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6001585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4703811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9337690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8352617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4732621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234731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1209247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9705977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3556299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0585415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5152043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6770723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9568430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1329371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0045889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8900180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160510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0892238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7696080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1427104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7495888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3949081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0569208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